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6829456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23960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